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8" w:type="dxa"/>
        <w:jc w:val="left"/>
        <w:tblInd w:w="-113" w:type="dxa"/>
        <w:tblLayout w:type="fixed"/>
        <w:tblCellMar>
          <w:top w:w="0" w:type="dxa"/>
          <w:left w:w="108" w:type="dxa"/>
          <w:bottom w:w="0" w:type="dxa"/>
          <w:right w:w="108" w:type="dxa"/>
        </w:tblCellMar>
      </w:tblPr>
      <w:tblGrid>
        <w:gridCol w:w="1951"/>
        <w:gridCol w:w="1457"/>
        <w:gridCol w:w="3289"/>
        <w:gridCol w:w="1552"/>
        <w:gridCol w:w="615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1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bookmarkStart w:id="0" w:name="_Hlk265657813"/>
            <w:bookmarkEnd w:id="0"/>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life underwriting risk element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urthermore, no artificial split of assets into the life underwriting risk categories is required. Where assets are not exposed to a specific life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no artificial split is required for the liabilities. Where liabilities are not exposed to a specific life underwriting risk sub-module at all, a zero value can be reported. In cases that all liabilities are explicitly or implicitly affected by a shock, the total amount of all liabilities should be report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1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lang w:val="en-GB"/>
              </w:rPr>
            </w:pPr>
            <w:r>
              <w:rPr>
                <w:lang w:val="en-GB"/>
              </w:rPr>
              <w:t xml:space="preserve">The life underwriting risk captures the risk arising from life insurance obligations. As Non Life annuities are considered to be life obligations, these are also included in this template. The capital requirement for life underwriting risk is determined as the impact of a number of specified scenarios on the basic own funds .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liabilities to be displayed in this template should not include a risk margin as part of technical provisions.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he capital requirement for life underwriting risk is then derived by combining the capital requirements for the life risk sub- modules (mortality risk, longevity risk, disability - morbidity risk, lapse risk, expense risk, revision risk, catastrophe risk)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supervisors to understand the proportion of assets and liabilities which are driving each risk, assets and liabilities exposed to a shock have to be reported separately.</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an understanding of the impact of the adjustment for the loss absorbing capacity of technical provisions on the capital charge, both gross and net figures need to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It is not the intention of the template to split up the total of all assets according to technical provisions. However, as thes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GB"/>
              </w:rPr>
            </w:pPr>
            <w:r>
              <w:rPr>
                <w:lang w:val="en-GB"/>
              </w:rPr>
              <w:t>Mortality risk is associated with insurance obligations (such as term assurance or endowment policies) where insurance undertakings guarantees to make a single or recurring series of payments in the event of the death of the policyholder during the policy term. It is applicable for insurance obligations contingent on mortality risk, i.e. where the amount currently payable on death exceeds the technical provisions held and, as a result, an increase in mortality rates leads to an increase in technical provisions.</w:t>
            </w:r>
          </w:p>
          <w:p>
            <w:pPr>
              <w:pStyle w:val="Normal"/>
              <w:spacing w:lineRule="auto" w:line="240" w:before="0" w:after="0"/>
              <w:rPr>
                <w:lang w:val="en-GB"/>
              </w:rPr>
            </w:pPr>
            <w:r>
              <w:rPr>
                <w:rFonts w:eastAsia="Calibri" w:cs="Calibri"/>
                <w:lang w:val="en-GB"/>
              </w:rPr>
              <w:t xml:space="preserve"> </w:t>
            </w:r>
            <w:r>
              <w:rPr>
                <w:lang w:val="en-GB"/>
              </w:rPr>
              <w:t xml:space="preserve">The capital requirement for mortality risk should equal to the loss of basic own funds of insurance and reinsurance undertakings that would result from an instantaneous  permanent increase in mortality rates used for the calculation of technical provision. </w:t>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5678 Number values in all cells</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assets which are driving this risk, and allows comparison with other undertakings where the proportion of assets with mortal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charge for mortality risk after the shock (after adjustment for the loss absorbing capacity of technical provisions).</w:t>
            </w:r>
          </w:p>
          <w:p>
            <w:pPr>
              <w:pStyle w:val="Normal"/>
              <w:spacing w:lineRule="auto" w:line="240" w:before="0" w:after="0"/>
              <w:rPr>
                <w:lang w:val="en-GB"/>
              </w:rPr>
            </w:pPr>
            <w:r>
              <w:rPr>
                <w:lang w:val="en-GB"/>
              </w:rPr>
              <w:t>C1= (A1-A1A)-(B1-B1A), C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mortal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excluding the loss-absorbing capacity of technical provision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ortality risk charge, after the shock (permanent in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mortality rates on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ortality risk.</w:t>
            </w:r>
          </w:p>
          <w:p>
            <w:pPr>
              <w:pStyle w:val="Normal"/>
              <w:spacing w:lineRule="auto" w:line="240" w:before="0" w:after="0"/>
              <w:rPr>
                <w:lang w:val="en-GB"/>
              </w:rPr>
            </w:pPr>
            <w:r>
              <w:rPr>
                <w:lang w:val="en-GB"/>
              </w:rPr>
              <w:t>D1= (A1-A1A)-(B1-B1B), D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mortality risk due to a permanent increase in mortality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ngevity risk is associated with insurance obligations (such as annuities) where an insurance company guarantees to make a recurring series of payments until the death of policyholder and where a decrease in mortality rates leads to an increase in the technical provisions, or with insurance obligations (such as pure endowments) where an insurance company guarantees to make a single payment in the event of the survival of the policyholder for the duration of the policy. It is applicable to insurance obligations contingent on longevity risk, i.e. where there is no death benefit or the amount currently payable on death is less than the technical provisions held and, as a result, a decrease in mortality rates is likely to lead to an increase in the technical provisions.</w:t>
            </w:r>
          </w:p>
          <w:p>
            <w:pPr>
              <w:pStyle w:val="Normal"/>
              <w:spacing w:lineRule="auto" w:line="240" w:before="0" w:after="0"/>
              <w:rPr>
                <w:lang w:val="en-US"/>
              </w:rPr>
            </w:pPr>
            <w:r>
              <w:rPr>
                <w:lang w:val="en-US"/>
              </w:rPr>
              <w:t xml:space="preserve">The capital requirement for longevity risk is equal to the loss in basic own funds of insurance and reinsurance undertakings that would result from instantaneous  permanent decrease in mortality rates used for the calculation of technical provis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in mortality rates on proportion of assets which are driving this risk, and allows comparison with other undertakings where the proportion of assets with longev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in mortality rates on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longevity risk after the shock (after adjustment for the loss absorbing capacity of technical provisions). </w:t>
            </w:r>
          </w:p>
          <w:p>
            <w:pPr>
              <w:pStyle w:val="Normal"/>
              <w:spacing w:lineRule="auto" w:line="240" w:before="0" w:after="0"/>
              <w:rPr>
                <w:lang w:val="en-GB"/>
              </w:rPr>
            </w:pPr>
            <w:r>
              <w:rPr>
                <w:lang w:val="en-GB"/>
              </w:rPr>
              <w:t>C2= (A2-A2A)-(B2-B2A), C2&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longev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excluding the loss-absorbing capacity of technical provisions)–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longevity risk charge, after the shock (permanent de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mortality rates on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longevity risk.</w:t>
            </w:r>
          </w:p>
          <w:p>
            <w:pPr>
              <w:pStyle w:val="Normal"/>
              <w:spacing w:lineRule="auto" w:line="240" w:before="0" w:after="0"/>
              <w:rPr>
                <w:lang w:val="en-GB"/>
              </w:rPr>
            </w:pPr>
            <w:r>
              <w:rPr>
                <w:lang w:val="en-GB"/>
              </w:rPr>
              <w:t>D2= (A2-A2A)-(B2-B2B) , D2&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ongevity risk due to a permanent decrease in mortality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Disability – morbid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Disability or morbidity risk is the risk of loss, or of adverse change in the value of insurance liabilities, resulting from changes in the level, trend or volatility of disability or morbidity. It is applicable to insurance obligations exposed to the risk of changes in disability rates. However, the risks associated to health insurance obligations are not included in the life underwriting risk module but in the health underwriting risk module. </w:t>
            </w:r>
          </w:p>
          <w:p>
            <w:pPr>
              <w:pStyle w:val="Normal"/>
              <w:spacing w:lineRule="auto" w:line="240" w:before="0" w:after="0"/>
              <w:rPr>
                <w:lang w:val="en-US"/>
              </w:rPr>
            </w:pPr>
            <w:r>
              <w:rPr>
                <w:lang w:val="en-US"/>
              </w:rPr>
              <w:t xml:space="preserve">The capital requirement for disability risk shall equal to the loss in basic own funds of insurance and reinsurance undertakings that would result from  a prescribed combination of changes applied to each policy where the payment of benefits is contingent on disability - morbidi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Disability - morbid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 morbid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disability-morbid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Disability- morbid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disability – morbid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disability - morbid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Disability - morbid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 morbidity risk charge after the shock (i.e. as prescribed by standard formula: an increase in disability and morbidity rates which are used in calculation  of technical provisions to reflect the disability and morbidity experience in the next following 12 months , and for all months after the following 12 months  and a decrease in the disability and morbidity rates recovery rates  used in the calculation of technical provisions in respect of next 12 months and for all year thereafter.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and morbidity rates increase and disability and morbidity recovery rate decrease (% given in the standard formula) on proportion of assets which are driving this risk, and allows comparison with other undertakings where the proportion of assets with disability – morbid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Disability - morbid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disability - morbidity risk charge, after the shock (i.e. as prescribed by standard formula, see description provided in definition to cell B3),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and morbidity rates increase and disability and morbidity recovery rate decrease (% given in the standard formula) on proportion of liabilities which are driving this risk, and allows comparison with other undertakings where the disability - morbid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sability – morbid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disability - morbidity risk, after adjustment for the loss absorbing capacity of technical provisions. </w:t>
            </w:r>
          </w:p>
          <w:p>
            <w:pPr>
              <w:pStyle w:val="Normal"/>
              <w:spacing w:lineRule="auto" w:line="240" w:before="0" w:after="0"/>
              <w:rPr>
                <w:lang w:val="en-GB"/>
              </w:rPr>
            </w:pPr>
            <w:r>
              <w:rPr>
                <w:lang w:val="en-GB"/>
              </w:rPr>
              <w:t>C3= (A3-A3A)-(B3-B3A), C3&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charge for life underwriting risk that  is due to disability-morbid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pPr>
            <w:r>
              <w:rPr>
                <w:lang w:val="en-GB"/>
              </w:rPr>
              <w:t>Absolute values after shock – Liabilities – Disability - morbidity risk (excluding the loss-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disability - morbidity risk charge, after the shock (i.e. as prescribed by standard formula, see description provided in definition to cell B3 )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and morbidity rates increase and disability and morbidity recovery rate decrease (% given in the standard formula) on proportion of liabilities which are driving this risk, and allows comparison with other undertakings where the disability – morbid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Absolute value after shock – Gross solvency capital- Disability - morbidity risk (excluding the loss-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disability – morbidity risk.</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D3= (A3-A3A)-(B3-B3B), D3&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disability – morbidity risk due to increase in disability and morbidity  rates and decrease in disability and morbidity recovery rat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apse risk is the risk of loss or adverse change in insurance liabilities due to a change in the expected rates of policy lapses, terminations, renewals and surrenders. </w:t>
            </w:r>
          </w:p>
          <w:p>
            <w:pPr>
              <w:pStyle w:val="Normal"/>
              <w:spacing w:lineRule="auto" w:line="240" w:before="0" w:after="0"/>
              <w:rPr>
                <w:lang w:val="en-US"/>
              </w:rPr>
            </w:pPr>
            <w:r>
              <w:rPr>
                <w:lang w:val="en-US"/>
              </w:rPr>
              <w:t>The capital requirement for lapse risk is calculated as the higher of a capital requirement for the risk of a permanent increase in lapse rates , a capital requirement for the risk of a permanent decrease  in lapse  rates and  a capital requirement for the risk of a mass laps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04</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overall net capital charge for lapse risk, after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04= Max (C4, C5, C6)</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composition of the net solvency capital requirement for life underwriting risk in respect of lap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Absolute value after shock – Gross solvency capital- Lapse risk (excluding the loss-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0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overall gross capital charge (excluding the loss-absorbing capacity of technical provisions) for lapse risk.</w:t>
            </w:r>
          </w:p>
          <w:p>
            <w:pPr>
              <w:pStyle w:val="Normal"/>
              <w:spacing w:lineRule="auto" w:line="240" w:before="0" w:after="0"/>
              <w:rPr>
                <w:lang w:val="en-US"/>
              </w:rPr>
            </w:pPr>
            <w:r>
              <w:rPr>
                <w:lang w:val="en-US"/>
              </w:rPr>
              <w:t>D04 = IF (C04 = C4, D4, IF (C04 = C5, D5, D6))</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laps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in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e rates ,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 risk of in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n increase in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in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e rates after the shock (i.e. permanent increase in the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rates of a permanent increase in lapsation rates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in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the risk of an increase in lapse rates, after the shock (i.e. permanent increase in the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rates of a permanent increase in lapsation rates on proportion of liabilities which are driving this risk, and allows comparison with other undertakings where the lapse risk charge differs significantly.</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risk of in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risk of a permanent increase in lapse  rates, after adjustment for the loss absorbing capacity of technical provisions. </w:t>
            </w:r>
          </w:p>
          <w:p>
            <w:pPr>
              <w:pStyle w:val="Normal"/>
              <w:spacing w:lineRule="auto" w:line="240" w:before="0" w:after="0"/>
              <w:rPr>
                <w:lang w:val="en-GB"/>
              </w:rPr>
            </w:pPr>
            <w:r>
              <w:rPr>
                <w:lang w:val="en-GB"/>
              </w:rPr>
              <w:t>C4= (A4-A4A)-(B4-B4A), C4&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a permanent increase of the rates of lapsation,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pPr>
            <w:r>
              <w:rPr>
                <w:lang w:val="en-GB"/>
              </w:rPr>
              <w:t>Absolute values after shock – Liabilities (excluding the loss-absorbing capacity of technical provisions – Lapse risk –risk of in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increase in lapsation rates, after the shock (permanent increase in lapse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the permanent increase in lapsation rates on proportion of liabilities which are driving this risk, and allows comparison with other undertakings where the lapse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Absolute value after shock – Gross solvency capital- Lapse risk –risk of increase lapse rates  (excluding the loss-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gross capital charge (excluding the loss-absorbing capacity of technical provisions) for the risk of a permanent increase in lapse rates, .</w:t>
            </w:r>
          </w:p>
          <w:p>
            <w:pPr>
              <w:pStyle w:val="Normal"/>
              <w:spacing w:lineRule="auto" w:line="240" w:before="0" w:after="0"/>
              <w:rPr>
                <w:lang w:val="en-GB"/>
              </w:rPr>
            </w:pPr>
            <w:r>
              <w:rPr>
                <w:lang w:val="en-GB"/>
              </w:rPr>
              <w:t xml:space="preserve">D4= (A4-A4A)-(B4-B4B), D4&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increase in lapsation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de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Liabilities – Lapse risk – risk of de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 permanent decrease in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de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e rates, after the shock (i.e. permanent decrease in the rates of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the rates of lapse rates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de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 permanent decrease in lapse rates, after the shock (i.e. permanent decrease of the rates of lapse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the rates of lapse rat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apse risk –risk of decrease in laps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risk of a permanent decrease in lapse rates, after adjustment for the loss absorbing capacity of technical provisions. </w:t>
            </w:r>
          </w:p>
          <w:p>
            <w:pPr>
              <w:pStyle w:val="Normal"/>
              <w:spacing w:lineRule="auto" w:line="240" w:before="0" w:after="0"/>
              <w:rPr>
                <w:lang w:val="en-GB"/>
              </w:rPr>
            </w:pPr>
            <w:r>
              <w:rPr>
                <w:lang w:val="en-GB"/>
              </w:rPr>
              <w:t>C5= (A5-A5A)-(B5-B5A), C5&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the risk of a permanent decrease of the rates of lapse rates,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excluding the loss-absorbing capacity of technical provisions)– Lapse risk –risk of de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decrease in lapse rates, after the shock (permanent decrease in lapse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lapse rat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Lapse risk (excluding the loss-absorbing capacity of technical provisions) –risk of decrease in lapse ra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decrease in lapse rates as used to compute the risk.</w:t>
            </w:r>
          </w:p>
          <w:p>
            <w:pPr>
              <w:pStyle w:val="Normal"/>
              <w:spacing w:lineRule="auto" w:line="240" w:before="0" w:after="0"/>
              <w:rPr>
                <w:lang w:val="en-GB"/>
              </w:rPr>
            </w:pPr>
            <w:r>
              <w:rPr>
                <w:lang w:val="en-GB"/>
              </w:rPr>
              <w:t xml:space="preserve">D5= (A5-A5A)-(B5-B5B), D5&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a permanent decrease in lapse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ass lapse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mass lapse risk, after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et capital charge C6 = (A6-A6A)-(B6-B6A), C6 &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mass lapse risk chang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excluding the loss-absorbing capacity of technical provisions)–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ass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mass lapse risk chang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ss lapse risk, after the shock.</w:t>
            </w:r>
          </w:p>
          <w:p>
            <w:pPr>
              <w:pStyle w:val="Normal"/>
              <w:spacing w:lineRule="auto" w:line="240" w:before="0" w:after="0"/>
              <w:rPr>
                <w:rFonts w:eastAsia="Calibri" w:cs="Calibri"/>
                <w:lang w:val="en-GB"/>
              </w:rPr>
            </w:pPr>
            <w:r>
              <w:rPr>
                <w:rFonts w:eastAsia="Calibri" w:cs="Calibri"/>
                <w:lang w:val="en-GB"/>
              </w:rPr>
              <w:t xml:space="preserve"> </w:t>
            </w:r>
          </w:p>
          <w:p>
            <w:pPr>
              <w:pStyle w:val="Normal"/>
              <w:spacing w:lineRule="auto" w:line="240" w:before="0" w:after="0"/>
              <w:rPr>
                <w:lang w:val="en-GB"/>
              </w:rPr>
            </w:pPr>
            <w:r>
              <w:rPr>
                <w:lang w:val="en-GB"/>
              </w:rPr>
              <w:t xml:space="preserve">Gross capital charge D6 = (A6-A6A)-(B6-B6B), D6&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mass lapse risk chang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Life -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pense risk arises from the variation in the expenses incurred in servicing insurance and reinsurance contracts.</w:t>
            </w:r>
          </w:p>
          <w:p>
            <w:pPr>
              <w:pStyle w:val="Normal"/>
              <w:spacing w:lineRule="auto" w:line="240" w:before="0" w:after="0"/>
              <w:rPr>
                <w:lang w:val="en-US"/>
              </w:rPr>
            </w:pPr>
            <w:r>
              <w:rPr>
                <w:lang w:val="en-US"/>
              </w:rPr>
              <w:t>The capital requirement for life -expense risk shall be equal to the loss in basic own fund of insurance and reinsurance undertakings resulted from  a shock prescribed in the standard formul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ife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ife -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ife -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ife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ife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ife -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ife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ife expense risk charge after the shock (i.e. as prescribed by standard formula: a % increase the amount of expenses taken into account in the calculation of technical provisions and increase in 1 percentage point to the expense inflation rate (expressed as a percentage) used for the calculation of technical provision.)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when calculating technical provisions and increase in expense inflation rate (% given in the standard formula) on proportion of assets which are driving this risk, and allows comparison with other undertakings where the proportion of assets with expen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ife -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expense risk charge, after the shock (i.e. as prescribed by standard formula, refer to description provided within definition to cell B7)),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when calculating technical provisions and increase in expense inflation rate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ife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xpense risk, including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et capital charge C7 = (A7-A7A)-(B7-B7A), C7&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charge for life underwriting risk that is due tolife - expen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Initial absolute values after shock – Liabilities (excluding the loss-absorbing capacity of technical provisions) – Life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expense risk charge, after the shock (i.e. as prescribed by standard formula, refer to description provided within definition to cell B7),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when calculating technical provisions and increase in expense inflation rate (% given in the standard formula) on proportion of liabilities which are driving this risk, and allows comparison with other undertakings where the life -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Life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xpense risk.</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Gross capital charge D7 = (A7-A7A)-(B7-B7B), D7&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ife - expense risk due to increase in expenses and increase in expense inflation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risk is the risk of loss, or adverse change in the value of insurance liabilities, resulting from fluctuations in the level, trend, or volatility of revision rates applied to annuities, due to changes in the legal environment or in the state of health of the person insured.</w:t>
            </w:r>
          </w:p>
          <w:p>
            <w:pPr>
              <w:pStyle w:val="Normal"/>
              <w:spacing w:lineRule="auto" w:line="240" w:before="0" w:after="0"/>
              <w:rPr>
                <w:lang w:val="en-US"/>
              </w:rPr>
            </w:pPr>
            <w:r>
              <w:rPr>
                <w:lang w:val="en-US"/>
              </w:rPr>
              <w:t xml:space="preserve">The capital requirement for revision risk shall be equal to the loss in basic own funds of insurance and reinsurance undertakings that would result from  % increase (as prescribed in the standard formula) in the amount of annuity benefits taken into account  in the calculation of technical provis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revision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revision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fter the shock (i.e. as prescribed by standard formula: a % increase in the  amount of annuity benefits taken into account in the calculation of technical provision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mount of annuity benefits taken into account in the calculation of technical provisions, exposed to revision risk (% given in the standard formula) on proportion of assets which are driving this risk, and allows comparison with other undertakings where the proportion of assets with revision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revision  risk charge, after the shock (i.e. as prescribed by standard formula, refer to a definition in cell B8),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 increase in the  amount of annuity benefits taken into account in the calculation of technical provisions, exposed to revision risk  (% given in the standard formula) on proportion of liabilities which are driving this risk, and allows comparison with other undertakings where the revision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revision risk including adjustment for the loss absorbing capacity of technical provisions. </w:t>
            </w:r>
          </w:p>
          <w:p>
            <w:pPr>
              <w:pStyle w:val="Normal"/>
              <w:spacing w:lineRule="auto" w:line="240" w:before="0" w:after="0"/>
              <w:rPr>
                <w:lang w:val="en-GB"/>
              </w:rPr>
            </w:pPr>
            <w:r>
              <w:rPr>
                <w:lang w:val="en-GB"/>
              </w:rPr>
              <w:t>Net capital charge C8 = (A8-A8A)-(B8-B8A), C8&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revision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excluding the loss-absorbing capacity of technical provision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excluding the loss-absorbing capacity of technical provisions)underlying revision risk charge, after the shock ((i.e. as prescribed by standard formula, refer to a definition provided in cell B8),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mount of annuity benefits taken into account in the calculation of technical provisions , exposed to revision risk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gross capital charge (excluding the loss-absorbing capacity of technical provisions) for revision risk.</w:t>
            </w:r>
          </w:p>
          <w:p>
            <w:pPr>
              <w:pStyle w:val="Normal"/>
              <w:spacing w:lineRule="auto" w:line="240" w:before="0" w:after="0"/>
              <w:rPr>
                <w:lang w:val="en-US"/>
              </w:rPr>
            </w:pPr>
            <w:r>
              <w:rPr>
                <w:lang w:val="en-GB"/>
              </w:rPr>
              <w:t>Gross capital charge D8 = (A8-A8A)-(B8-B8B), D8&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revision risk due to the impact of % increase in the amount of annuity benefits taken into account in the calculation of technical provisions ,exposed to revision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life catastrophe sub-module is restricted to insurance obligations which are exposed to the risk of an increase in mortality rates, i.e. where an increase in mortality leads to an increase in technical provisions. Catastrophe risk stems from extreme or irregular events whose effects are not sufficiently captured in other life underwriting risk sub – modules, for example, a pandemic event.</w:t>
            </w:r>
          </w:p>
          <w:p>
            <w:pPr>
              <w:pStyle w:val="Normal"/>
              <w:spacing w:lineRule="auto" w:line="240" w:before="0" w:after="0"/>
              <w:rPr>
                <w:lang w:val="en-US"/>
              </w:rPr>
            </w:pPr>
            <w:r>
              <w:rPr>
                <w:lang w:val="en-US"/>
              </w:rPr>
              <w:t>The life catastrophe capital requirement shall be equal the loss in basic own funds of insurance and reinsurance undertakings that would result from an instantaneous increase of percentage points (given in the standard formula) to the mortality rates (expressed as percentage) which are used in the calculation of technical provisions to reflect the mortality experience in the following 12 month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ife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ife catastroph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ife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ife catastroph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ife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assets underlying life catastrophe risk charge after the shock (i.e. as prescribed by standard formula:</w:t>
            </w:r>
            <w:r>
              <w:rPr>
                <w:lang w:val="en-US"/>
              </w:rPr>
              <w:t xml:space="preserve"> instantaneous increase of percentage points (given in the standard formula) to the mortality rates (expressed as percentage) which are used in the calculation of technical provisions to reflect the mortality experience in the following 12 months</w:t>
            </w:r>
            <w:r>
              <w:rPr>
                <w:lang w:val="en-GB"/>
              </w:rPr>
              <w:t xml:space="preserv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w:t>
            </w:r>
            <w:r>
              <w:rPr>
                <w:lang w:val="en-US"/>
              </w:rPr>
              <w:t>absolute increase in the rate of policyholders dying over the following year of 1.5 per mille</w:t>
            </w:r>
            <w:r>
              <w:rPr>
                <w:lang w:val="en-GB"/>
              </w:rPr>
              <w:t xml:space="preserve"> (as given in the standard formula) on proportion of assets which are driving this risk, and allows comparison with other undertakings where the proportion of assets with life catastroph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life catastrophe risk charge, after the shock (i.e. as prescribed by standard formula, refer to description provided with definition to cell B9),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w:t>
            </w:r>
            <w:r>
              <w:rPr>
                <w:lang w:val="en-US"/>
              </w:rPr>
              <w:t>absolute increase in the rate of policyholders dying over the following year of 1.5 per mille</w:t>
            </w:r>
            <w:r>
              <w:rPr>
                <w:lang w:val="en-GB"/>
              </w:rPr>
              <w:t xml:space="preserve"> (as given in the standard formula) on proportion of liabilities which are driving this risk, and allows comparison with other undertakings where the life catastrophe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life catastrophe risk including adjustment for the loss absorbing capacity of technical provisions. </w:t>
            </w:r>
          </w:p>
          <w:p>
            <w:pPr>
              <w:pStyle w:val="Normal"/>
              <w:spacing w:lineRule="auto" w:line="240" w:before="0" w:after="0"/>
              <w:rPr>
                <w:lang w:val="en-GB"/>
              </w:rPr>
            </w:pPr>
            <w:r>
              <w:rPr>
                <w:lang w:val="en-GB"/>
              </w:rPr>
              <w:t>Net capital charge C9 = (A9-A9A)-(B9-B9A), C9&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life catastroph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pPr>
            <w:r>
              <w:rPr>
                <w:lang w:val="en-GB"/>
              </w:rPr>
              <w:t>Absolute values after shock – Liabilities (excluding the loss-absorbing capacity of technical provisions) -</w:t>
            </w:r>
          </w:p>
          <w:p>
            <w:pPr>
              <w:pStyle w:val="Normal"/>
              <w:spacing w:lineRule="auto" w:line="240" w:before="0" w:after="0"/>
              <w:rPr>
                <w:lang w:val="en-GB"/>
              </w:rPr>
            </w:pPr>
            <w:r>
              <w:rPr>
                <w:lang w:val="en-GB"/>
              </w:rPr>
              <w:t>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life catastrophe risk charge, after the shock ((i.e. as prescribed by standard formula, refer to description provided with definition to cell B9),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w:t>
            </w:r>
            <w:r>
              <w:rPr>
                <w:lang w:val="en-US"/>
              </w:rPr>
              <w:t xml:space="preserve"> absolute increase in the rate of policyholders dying over the following year of 1.5 per mille</w:t>
            </w:r>
            <w:r>
              <w:rPr>
                <w:lang w:val="en-GB"/>
              </w:rPr>
              <w:t xml:space="preserve"> ( given in the standard formula) on proportion of liabilities which are driving this risk, and allows comparison with other undertakings where the life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life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life catastrophe risk.</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Gross capital charge D9 = (A9-A9A)-(B9-B9B), D9&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charge for life catastrophe risk due to the impact of </w:t>
            </w:r>
            <w:r>
              <w:rPr>
                <w:lang w:val="en-US"/>
              </w:rPr>
              <w:t>absolute increase in the rate of policyholders dying over the following year of 1.5 per mille</w:t>
            </w:r>
            <w:r>
              <w:rPr>
                <w:lang w:val="en-GB"/>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Diversification within module – Ne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life underwriting risk module as a result of the aggregation of the net capital requirements (after adjustment for the loss absorbing capacity of technical provisions) of the single risk sub-modules.</w:t>
            </w:r>
          </w:p>
          <w:p>
            <w:pPr>
              <w:pStyle w:val="Normal"/>
              <w:spacing w:lineRule="auto" w:line="240" w:before="0" w:after="0"/>
              <w:rPr>
                <w:lang w:val="en-US"/>
              </w:rPr>
            </w:pPr>
            <w:r>
              <w:rPr>
                <w:lang w:val="en-GB"/>
              </w:rPr>
              <w:t>C10 = C11 – C1 – C2 – C3 – C04 – C7 – C8 – C9</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life underwriting risk, the significance of the diversification effect under the standard formula on the net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iversification within module –Gros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life underwriting risk module as a result of the aggregation of the gross capital requirements (after adjustment for the loss absorbing capacity of technical provisions) of the single risk sub-modules.</w:t>
            </w:r>
          </w:p>
          <w:p>
            <w:pPr>
              <w:pStyle w:val="Normal"/>
              <w:spacing w:lineRule="auto" w:line="240" w:before="0" w:after="0"/>
              <w:rPr>
                <w:lang w:val="en-US"/>
              </w:rPr>
            </w:pPr>
            <w:r>
              <w:rPr>
                <w:lang w:val="en-GB"/>
              </w:rPr>
              <w:t>D10 = D11 – D1 – D2 – D3 – D04 – D7 – D8 – D9</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life underwriting risk, the significance of the diversification effect under the standard formula on the gross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otal capital requirement for life underwriting risk- Ne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net capital charge for life underwriting risk, after adjustment for the loss absorbing capacity of technical provisions. </w:t>
            </w:r>
          </w:p>
          <w:p>
            <w:pPr>
              <w:pStyle w:val="Normal"/>
              <w:spacing w:lineRule="auto" w:line="240" w:before="0" w:after="0"/>
              <w:rPr>
                <w:lang w:val="en-US"/>
              </w:rPr>
            </w:pPr>
            <w:r>
              <w:rPr>
                <w:lang w:val="en-US"/>
              </w:rPr>
            </w:r>
          </w:p>
          <w:p>
            <w:pPr>
              <w:pStyle w:val="Normal"/>
              <w:spacing w:lineRule="auto" w:line="240" w:before="0" w:after="0"/>
              <w:rPr/>
            </w:pPr>
            <w:r>
              <w:rPr>
                <w:lang w:val="en-US"/>
              </w:rPr>
              <w:t>The figure reported will correspond with that reported in A3 on SCR-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llows supervisors to understand the impact of the adjustment for future discretionary benefits on the net capital charg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capital requirement for life underwriting risk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gross capital charge for life underwriting risk. </w:t>
            </w:r>
          </w:p>
          <w:p>
            <w:pPr>
              <w:pStyle w:val="Normal"/>
              <w:spacing w:lineRule="auto" w:line="240" w:before="0" w:after="0"/>
              <w:rPr>
                <w:lang w:val="en-US"/>
              </w:rPr>
            </w:pPr>
            <w:r>
              <w:rPr>
                <w:lang w:val="en-US"/>
              </w:rPr>
            </w:r>
          </w:p>
          <w:p>
            <w:pPr>
              <w:pStyle w:val="Normal"/>
              <w:spacing w:lineRule="auto" w:line="240" w:before="0" w:after="0"/>
              <w:rPr/>
            </w:pPr>
            <w:r>
              <w:rPr>
                <w:lang w:val="en-US"/>
              </w:rPr>
              <w:t>The figure reported will correspond with that reported in B3 on SCR-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upervisors can understand which life underwriting risks are giving rise to capital charges for undertakings, their relative importance, and how they fluctu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Further details on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SP-  Factors applied for the revision risk  shoc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 undertaking specific parameter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underlying parameters used for the calculation of the revision shock.</w:t>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lang w:val="en-US" w:eastAsia="en-US"/>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R – B3C</w:t>
    </w:r>
  </w:p>
  <w:p>
    <w:pPr>
      <w:pStyle w:val="Header"/>
      <w:spacing w:before="0" w:after="200"/>
      <w:rPr>
        <w:lang w:val="en-GB"/>
      </w:rPr>
    </w:pPr>
    <w:r>
      <w:rPr>
        <w:lang w:val="en-GB"/>
      </w:rPr>
      <w:t xml:space="preserve">Solvency Capital Requirement – life underwriting ris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fr-FR"/>
    </w:rPr>
  </w:style>
  <w:style w:type="character" w:styleId="FooterChar">
    <w:name w:val="Footer Char"/>
    <w:basedOn w:val="DefaultParagraphFont"/>
    <w:qFormat/>
    <w:rPr>
      <w:rFonts w:cs="Times New Roman"/>
      <w:sz w:val="22"/>
      <w:szCs w:val="22"/>
      <w:lang w:val="fr-FR"/>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31:00Z</dcterms:created>
  <dc:creator> </dc:creator>
  <dc:description> </dc:description>
  <cp:keywords/>
  <dc:language>en-US</dc:language>
  <cp:lastModifiedBy>Elzbieta Woynowska</cp:lastModifiedBy>
  <cp:lastPrinted>2012-05-31T12:38:00Z</cp:lastPrinted>
  <dcterms:modified xsi:type="dcterms:W3CDTF">2012-06-29T18:31:00Z</dcterms:modified>
  <cp:revision>3</cp:revision>
  <dc:subject> </dc:subject>
  <dc:title> </dc:title>
</cp:coreProperties>
</file>